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2"/>
        <w:spacing w:lineRule="atLeast" w:line="560" w:before="420" w:after="280"/>
        <w:jc w:val="center"/>
        <w:rPr/>
      </w:pPr>
      <w:r>
        <w:rPr/>
        <w:t>B. Plan organizacyjny</w:t>
      </w:r>
    </w:p>
    <w:p>
      <w:pPr>
        <w:pStyle w:val="Normal1"/>
        <w:rPr/>
      </w:pPr>
      <w:r>
        <w:rPr/>
        <w:t>Przybliżony schemat struktury organizacyjnej i związanych z nią kosztów może być zawarty we wstępnym studium feasibility (rzadko w studium możliwości), szczególnie jeżeli aspekty organizacyjne mogą mieć znaczny wpływ na wykonalność projektu. Zwykle plan układu organizacyjnego projektu ujęty jest w studium feasibility. Plan organizacyjny dla etapów budowy i eksploatacji zależy od wewnętrznych i zewnętrznych uwarunkowań i wymogów projektu, a sporządza się go z następujących powodów:</w:t>
      </w:r>
    </w:p>
    <w:p>
      <w:pPr>
        <w:pStyle w:val="Wyliczanka"/>
        <w:rPr/>
      </w:pPr>
      <w:r>
        <w:rPr>
          <w:rFonts w:eastAsia="Symbol" w:cs="Symbol" w:ascii="Symbol" w:hAnsi="Symbol"/>
        </w:rPr>
        <w:t>·</w:t>
      </w:r>
      <w:r>
        <w:rPr/>
        <w:t> Po pierwsze, organizacja projektu i przedsiębiorstwa powinna mieć na celu optymalną koordynację i kontrolę nad wszystkimi nakładami, co umożliwi ekonomiczne realizowanie strategii projektu;</w:t>
      </w:r>
    </w:p>
    <w:p>
      <w:pPr>
        <w:pStyle w:val="Wyliczanka"/>
        <w:rPr/>
      </w:pPr>
      <w:r>
        <w:rPr>
          <w:rFonts w:eastAsia="Symbol" w:cs="Symbol" w:ascii="Symbol" w:hAnsi="Symbol"/>
        </w:rPr>
        <w:t>·</w:t>
      </w:r>
      <w:r>
        <w:rPr/>
        <w:t> Po drugie, układ organizacyjny służy za podstawę do ustalenia struktury kosztów inwestycyjnych i produkcyjnych oraz określenia kosztów związanych z odpowiadającymi im jednostkami organizacyj</w:t>
        <w:softHyphen/>
        <w:t>nymi. Dla celów rachunkowości koszty te traktuje się jako koszty ogólne, chyba że można je bezpośrednio przypisać konkretnemu wyrobowi lub ośrodkowi kosztów.</w:t>
      </w:r>
    </w:p>
    <w:p>
      <w:pPr>
        <w:pStyle w:val="Normal1"/>
        <w:rPr/>
      </w:pPr>
      <w:r>
        <w:rPr/>
        <w:t>Planowanie organizacji obejmuje zwykle następujące kroki:</w:t>
      </w:r>
    </w:p>
    <w:p>
      <w:pPr>
        <w:pStyle w:val="Wyliczanka"/>
        <w:rPr/>
      </w:pPr>
      <w:r>
        <w:rPr>
          <w:rFonts w:eastAsia="Symbol" w:cs="Symbol" w:ascii="Symbol" w:hAnsi="Symbol"/>
        </w:rPr>
        <w:t>·</w:t>
      </w:r>
      <w:r>
        <w:rPr/>
        <w:t> Określa się cele i zadania działalności gospodarczej firmy</w:t>
      </w:r>
    </w:p>
    <w:p>
      <w:pPr>
        <w:pStyle w:val="Wyliczanka"/>
        <w:rPr/>
      </w:pPr>
      <w:r>
        <w:rPr>
          <w:rFonts w:eastAsia="Symbol" w:cs="Symbol" w:ascii="Symbol" w:hAnsi="Symbol"/>
        </w:rPr>
        <w:t>·</w:t>
      </w:r>
      <w:r>
        <w:rPr/>
        <w:t> Identyfikuje się funkcje niezbędne do osiągnięcia tych celów</w:t>
      </w:r>
    </w:p>
    <w:p>
      <w:pPr>
        <w:pStyle w:val="Wyliczanka"/>
        <w:rPr/>
      </w:pPr>
      <w:r>
        <w:rPr>
          <w:rFonts w:eastAsia="Symbol" w:cs="Symbol" w:ascii="Symbol" w:hAnsi="Symbol"/>
        </w:rPr>
        <w:t>·</w:t>
      </w:r>
      <w:r>
        <w:rPr/>
        <w:t> Grupuje się lub wiąże niezbędne funkcje</w:t>
      </w:r>
    </w:p>
    <w:p>
      <w:pPr>
        <w:pStyle w:val="Wyliczanka"/>
        <w:rPr/>
      </w:pPr>
      <w:r>
        <w:rPr>
          <w:rFonts w:eastAsia="Symbol" w:cs="Symbol" w:ascii="Symbol" w:hAnsi="Symbol"/>
        </w:rPr>
        <w:t>·</w:t>
      </w:r>
      <w:r>
        <w:rPr/>
        <w:t> Opracowuje się ramy lub strukturę organizacyjną</w:t>
      </w:r>
    </w:p>
    <w:p>
      <w:pPr>
        <w:pStyle w:val="Wyliczanka"/>
        <w:rPr/>
      </w:pPr>
      <w:r>
        <w:rPr>
          <w:rFonts w:eastAsia="Symbol" w:cs="Symbol" w:ascii="Symbol" w:hAnsi="Symbol"/>
        </w:rPr>
        <w:t>·</w:t>
      </w:r>
      <w:r>
        <w:rPr/>
        <w:t> Analizuje się, planuje i opisuje wszystkie kluczowe stanowiska</w:t>
      </w:r>
    </w:p>
    <w:p>
      <w:pPr>
        <w:pStyle w:val="Wyliczanka"/>
        <w:rPr/>
      </w:pPr>
      <w:r>
        <w:rPr>
          <w:rFonts w:eastAsia="Symbol" w:cs="Symbol" w:ascii="Symbol" w:hAnsi="Symbol"/>
        </w:rPr>
        <w:t>·</w:t>
      </w:r>
      <w:r>
        <w:rPr/>
        <w:t> Przygotowuje się program rekrutacji i szkolenia.</w:t>
      </w:r>
    </w:p>
    <w:p>
      <w:pPr>
        <w:pStyle w:val="Normal1"/>
        <w:rPr/>
      </w:pPr>
      <w:r>
        <w:rPr/>
        <w:t>Następnie planista organizacji będzie musiał rozważyć niektóre spośród podstawowych aspektów optymalnej organizacji. Mogą to być:</w:t>
      </w:r>
    </w:p>
    <w:p>
      <w:pPr>
        <w:pStyle w:val="Wyliczanka"/>
        <w:rPr/>
      </w:pPr>
      <w:r>
        <w:rPr>
          <w:rFonts w:eastAsia="Symbol" w:cs="Symbol" w:ascii="Symbol" w:hAnsi="Symbol"/>
        </w:rPr>
        <w:t>·</w:t>
      </w:r>
      <w:r>
        <w:rPr/>
        <w:t xml:space="preserve"> Zakres kontroli, tzn. liczba pracowników podległych kierownikowi </w:t>
      </w:r>
    </w:p>
    <w:p>
      <w:pPr>
        <w:pStyle w:val="Wyliczanka"/>
        <w:rPr/>
      </w:pPr>
      <w:r>
        <w:rPr>
          <w:rFonts w:eastAsia="Symbol" w:cs="Symbol" w:ascii="Symbol" w:hAnsi="Symbol"/>
        </w:rPr>
        <w:t>·</w:t>
      </w:r>
      <w:r>
        <w:rPr/>
        <w:t> Liczbę szczebli organizacyjnych</w:t>
      </w:r>
    </w:p>
    <w:p>
      <w:pPr>
        <w:pStyle w:val="Wyliczanka"/>
        <w:rPr/>
      </w:pPr>
      <w:r>
        <w:rPr>
          <w:rFonts w:eastAsia="Symbol" w:cs="Symbol" w:ascii="Symbol" w:hAnsi="Symbol"/>
        </w:rPr>
        <w:t>·</w:t>
      </w:r>
      <w:r>
        <w:rPr/>
        <w:t> Podział działalności według funkcji, procesów, wyposażenia, lokalizacji, wyrobów lub kategorii klientów</w:t>
      </w:r>
    </w:p>
    <w:p>
      <w:pPr>
        <w:pStyle w:val="Wyliczanka"/>
        <w:rPr/>
      </w:pPr>
      <w:r>
        <w:rPr>
          <w:rFonts w:eastAsia="Symbol" w:cs="Symbol" w:ascii="Symbol" w:hAnsi="Symbol"/>
        </w:rPr>
        <w:t>·</w:t>
      </w:r>
      <w:r>
        <w:rPr/>
        <w:t> Podział odpowiedzialności i uprawnień.</w:t>
      </w:r>
    </w:p>
    <w:p>
      <w:pPr>
        <w:pStyle w:val="Normal1"/>
        <w:rPr/>
      </w:pPr>
      <w:r>
        <w:rPr/>
        <w:t>Później, już po zatwierdzeniu projektu, wszystkie informacje dotyczące organizacji zostaną zebrane w zbiorze informacji organizacyjnych, który może zawierać:</w:t>
      </w:r>
    </w:p>
    <w:p>
      <w:pPr>
        <w:pStyle w:val="Wyliczanka"/>
        <w:rPr/>
      </w:pPr>
      <w:r>
        <w:rPr>
          <w:rFonts w:eastAsia="Symbol" w:cs="Symbol" w:ascii="Symbol" w:hAnsi="Symbol"/>
        </w:rPr>
        <w:t>·</w:t>
      </w:r>
      <w:r>
        <w:rPr/>
        <w:t> Ogólny opis i wykaz strategicznych celów i polityki firmy</w:t>
      </w:r>
    </w:p>
    <w:p>
      <w:pPr>
        <w:pStyle w:val="Wyliczanka"/>
        <w:rPr/>
      </w:pPr>
      <w:r>
        <w:rPr>
          <w:rFonts w:eastAsia="Symbol" w:cs="Symbol" w:ascii="Symbol" w:hAnsi="Symbol"/>
        </w:rPr>
        <w:t>·</w:t>
      </w:r>
      <w:r>
        <w:rPr/>
        <w:t> Opis jednostek funkcjonalnych, sekcji lub działów firmy, z wyszczególnieniem głównych zadań poszczególnych jednostek</w:t>
      </w:r>
    </w:p>
    <w:p>
      <w:pPr>
        <w:pStyle w:val="Wyliczanka"/>
        <w:rPr/>
      </w:pPr>
      <w:r>
        <w:rPr>
          <w:rFonts w:eastAsia="Symbol" w:cs="Symbol" w:ascii="Symbol" w:hAnsi="Symbol"/>
        </w:rPr>
        <w:t>·</w:t>
      </w:r>
      <w:r>
        <w:rPr/>
        <w:t> Opis zakresu obowiązków przynajmniej dla wszystkich kluczowych stanowisk</w:t>
      </w:r>
    </w:p>
    <w:p>
      <w:pPr>
        <w:pStyle w:val="Wyliczanka"/>
        <w:rPr/>
      </w:pPr>
      <w:r>
        <w:rPr>
          <w:rFonts w:eastAsia="Symbol" w:cs="Symbol" w:ascii="Symbol" w:hAnsi="Symbol"/>
        </w:rPr>
        <w:t>·</w:t>
      </w:r>
      <w:r>
        <w:rPr/>
        <w:t> Procedury administracyjne, zgodnie z którymi należy przeprowadzać transakcje zarówno wewnętrzne, jak i zewnętrzne, obejmujące wszys</w:t>
        <w:softHyphen/>
        <w:t>tkie funkcje i szczeble firmy.</w:t>
      </w:r>
    </w:p>
    <w:p>
      <w:pPr>
        <w:pStyle w:val="Normal1"/>
        <w:rPr/>
      </w:pPr>
      <w:r>
        <w:rPr/>
        <w:t>Zgodnie z lokalnymi uwarunkowaniami oraz sposobem działalności firmy można zamieścić inne materiały opisowe.</w:t>
      </w:r>
    </w:p>
    <w:p>
      <w:pPr>
        <w:pStyle w:val="Tytul3"/>
        <w:spacing w:before="420" w:after="360"/>
        <w:rPr/>
      </w:pPr>
      <w:r>
        <w:rPr/>
        <w:t>Zarząd</w:t>
      </w:r>
    </w:p>
    <w:p>
      <w:pPr>
        <w:pStyle w:val="Normal1"/>
        <w:rPr/>
      </w:pPr>
      <w:r>
        <w:rPr/>
        <w:t>W zależności od rodzaju i rozmiarów przedsiębiorstwa dyrektor naczelny wraz ze swoim biurem odpowiedzialny jest za całość przedsiębiorstwa. Dotyczy to funkcji zarządzania o podstawowym znaczeniu dla istnienia przedsiębiorstwa i nie można ich przekazać komuś innemu. Często, szcze</w:t>
        <w:softHyphen/>
        <w:t>gólnie w przypadku średniej wielkości zakładów przemysłowych, dyrektorowi naczelnemu podlegają również ogólne funkcje administracyjne, takie jak sprawy osobowe i finanse. W przypadkach, gdzie dla przedsiębiorstwa istotne są aspekty techniczne i technologiczne, odpowiedzialnym za jego funkcjono</w:t>
        <w:softHyphen/>
        <w:t>wanie może być dyrektor ds. produkcji.</w:t>
      </w:r>
    </w:p>
    <w:p>
      <w:pPr>
        <w:pStyle w:val="Normal1"/>
        <w:rPr/>
      </w:pPr>
      <w:r>
        <w:rPr/>
        <w:t>W studium feasibility należy określić potrzeby kadrowe biura dyrektora naczelnego w celu umożliwienia sporządzenia szacunków kosztów osobowych i ogólnych tego biura. Należy wziąć pod uwagę aspekty kulturowe i społecz</w:t>
        <w:softHyphen/>
        <w:t>ne, a zespół studialny nie powinien ślepo naśladować wzorców organiza</w:t>
        <w:softHyphen/>
        <w:t>cyjnych, które sprawdziły się w innych krajach.</w:t>
      </w:r>
    </w:p>
    <w:p>
      <w:pPr>
        <w:pStyle w:val="Tytul3"/>
        <w:spacing w:before="360" w:after="240"/>
        <w:rPr/>
      </w:pPr>
      <w:r>
        <w:rPr/>
        <w:t>Rachunkowość i kontrola finansowa</w:t>
      </w:r>
    </w:p>
    <w:p>
      <w:pPr>
        <w:pStyle w:val="Normal1"/>
        <w:rPr/>
      </w:pPr>
      <w:r>
        <w:rPr/>
        <w:t>Należy przewidzieć jednostkę administracyjną lub wydział dostarczający kierownictwu informacji finansowych i rachunkowych niezbędnych do sprawnego i ekonomicznego kierowania przedsiębiorstwem. Krajowe przepisy prawa gospodarczego i skarbowego również wymagają regularnego przedsta</w:t>
        <w:softHyphen/>
        <w:t>wiania sprawozdań na temat sytuacji finansowej przedsiębiorstwa zgodnie ze standardami ustalonymi przez władze.</w:t>
      </w:r>
    </w:p>
    <w:p>
      <w:pPr>
        <w:pStyle w:val="Normal1"/>
        <w:rPr/>
      </w:pPr>
      <w:r>
        <w:rPr/>
        <w:t>Wydział rachunkowości traktuje się zwykle jako wykonawczy, ponieważ nie posiada on żadnych funkcji kierowniczych w przedsiębiorstwie. W niektórych przypadkach całość działań administracyjnych scentralizowana jest w jednym wydziale, łącząc np. funkcje rachunkowości, zaopatrzenia i spraw pracowniczych. Dla celów rachunkowości kosztów, księgowania, obliczania wynagrodzeń, planowania finansowego itp. niezbędna jest wykwa</w:t>
        <w:softHyphen/>
        <w:t>lifikowana kadra. I znów należy określić liczbę i kwalifikacje niezbędnego personelu, aby umożliwić prognozę kosztów osobowych. Szacunek kosztów biurowych, tzn. wydatków na materiały, usługi i łączność, musi być ujęty w prognozie ogólnych kosztów administracyjnych.</w:t>
      </w:r>
    </w:p>
    <w:p>
      <w:pPr>
        <w:pStyle w:val="Normal1"/>
        <w:rPr/>
      </w:pPr>
      <w:r>
        <w:rPr/>
        <w:t>Aby ułatwić planowanie i kontrolę kosztów już na etapie przedinwestycyjnym, projekt należy podzielić na ośrodki kosztów. Nie jest możliwe w ra</w:t>
        <w:softHyphen/>
        <w:t xml:space="preserve">mach niniejszego </w:t>
      </w:r>
      <w:r>
        <w:rPr>
          <w:i/>
        </w:rPr>
        <w:t xml:space="preserve">Poradnika </w:t>
      </w:r>
      <w:r>
        <w:rPr/>
        <w:t>wchodzenie w zawiłości rachunkowości ośrod</w:t>
        <w:softHyphen/>
        <w:t>ków kosztów. W aneksie do niniejszego rozdziału znajduje się krótki wykaz kontrolny ośrodków kosztów, jakie mogą wystąpić w każdym zakładzie.</w:t>
      </w:r>
    </w:p>
    <w:p>
      <w:pPr>
        <w:pStyle w:val="Normal1"/>
        <w:rPr/>
      </w:pPr>
      <w:r>
        <w:rPr/>
        <w:t>Ośrodki kosztów produkcyjnych są to te dziedziny działalności, gdzie odbywają się wszystkie główne czynności wykonawcze w przedsiębiorstwie produkcyjnym, np. w fabryce oleju roślinnego ośrodki te to oczyszczanie, łuszczenie, wytłaczanie, ekstrakcja, filtrowanie, neutralizowanie, ługowanie, odwanianie, odstearynowanie, napełnianie i pakowanie.</w:t>
      </w:r>
    </w:p>
    <w:p>
      <w:pPr>
        <w:pStyle w:val="Normal1"/>
        <w:rPr/>
      </w:pPr>
      <w:r>
        <w:rPr/>
        <w:t>Ośrodki kosztów usługowych są to te dziedziny działalności, które dostar</w:t>
        <w:softHyphen/>
        <w:t>czają usług uzupełniających, niezbędnych do sprawnego funkcjonowania fab</w:t>
        <w:softHyphen/>
        <w:t>ryki, np.:</w:t>
      </w:r>
    </w:p>
    <w:p>
      <w:pPr>
        <w:pStyle w:val="Wyliczanka"/>
        <w:rPr/>
      </w:pPr>
      <w:r>
        <w:rPr>
          <w:rFonts w:eastAsia="Symbol" w:cs="Symbol" w:ascii="Symbol" w:hAnsi="Symbol"/>
        </w:rPr>
        <w:t>·</w:t>
      </w:r>
      <w:r>
        <w:rPr/>
        <w:t> Usługi socjalne, w tym mieszkania, usługi medyczne, stołówki, transport i zakładowe sklepy spożywcze</w:t>
      </w:r>
    </w:p>
    <w:p>
      <w:pPr>
        <w:pStyle w:val="Wyliczanka"/>
        <w:rPr/>
      </w:pPr>
      <w:r>
        <w:rPr>
          <w:rFonts w:eastAsia="Symbol" w:cs="Symbol" w:ascii="Symbol" w:hAnsi="Symbol"/>
        </w:rPr>
        <w:t>·</w:t>
      </w:r>
      <w:r>
        <w:rPr/>
        <w:t> Kierownictwo zakładu, warsztaty produkcyjne</w:t>
      </w:r>
    </w:p>
    <w:p>
      <w:pPr>
        <w:pStyle w:val="Wyliczanka"/>
        <w:rPr/>
      </w:pPr>
      <w:r>
        <w:rPr>
          <w:rFonts w:eastAsia="Symbol" w:cs="Symbol" w:ascii="Symbol" w:hAnsi="Symbol"/>
        </w:rPr>
        <w:t>·</w:t>
      </w:r>
      <w:r>
        <w:rPr/>
        <w:t> Transport pozazakładowy: wszelka działalność transportowa niezwiązana bezpośrednio z procesami produkcyjnymi</w:t>
      </w:r>
    </w:p>
    <w:p>
      <w:pPr>
        <w:pStyle w:val="Wyliczanka"/>
        <w:rPr/>
      </w:pPr>
      <w:r>
        <w:rPr>
          <w:rFonts w:eastAsia="Symbol" w:cs="Symbol" w:ascii="Symbol" w:hAnsi="Symbol"/>
        </w:rPr>
        <w:t>·</w:t>
      </w:r>
      <w:r>
        <w:rPr/>
        <w:t> Zaopatrzenie w surowce, części zamienne i zapasowe itp.</w:t>
      </w:r>
    </w:p>
    <w:p>
      <w:pPr>
        <w:pStyle w:val="Wyliczanka"/>
        <w:rPr/>
      </w:pPr>
      <w:r>
        <w:rPr>
          <w:rFonts w:eastAsia="Symbol" w:cs="Symbol" w:ascii="Symbol" w:hAnsi="Symbol"/>
        </w:rPr>
        <w:t>·</w:t>
      </w:r>
      <w:r>
        <w:rPr/>
        <w:t> Magazyny do przechowywania zakupionych surowców, części zamiennych i zapasowych, materiałów opakowaniowych, innych elementów zaopatrzenia i wyposażenia</w:t>
      </w:r>
    </w:p>
    <w:p>
      <w:pPr>
        <w:pStyle w:val="Wyliczanka"/>
        <w:rPr/>
      </w:pPr>
      <w:r>
        <w:rPr>
          <w:rFonts w:eastAsia="Symbol" w:cs="Symbol" w:ascii="Symbol" w:hAnsi="Symbol"/>
        </w:rPr>
        <w:t>·</w:t>
      </w:r>
      <w:r>
        <w:rPr/>
        <w:t> Remonty i konserwacja maszyn i urządzeń, budynków, pojazdów itp.</w:t>
      </w:r>
    </w:p>
    <w:p>
      <w:pPr>
        <w:pStyle w:val="Wyliczanka"/>
        <w:rPr/>
      </w:pPr>
      <w:r>
        <w:rPr>
          <w:rFonts w:eastAsia="Symbol" w:cs="Symbol" w:ascii="Symbol" w:hAnsi="Symbol"/>
        </w:rPr>
        <w:t>·</w:t>
      </w:r>
      <w:r>
        <w:rPr/>
        <w:t> Zaopatrzenie i dystrybucja mocy dla celów produkcyjnych i ogólnych</w:t>
      </w:r>
    </w:p>
    <w:p>
      <w:pPr>
        <w:pStyle w:val="Wyliczanka"/>
        <w:rPr/>
      </w:pPr>
      <w:r>
        <w:rPr>
          <w:rFonts w:eastAsia="Symbol" w:cs="Symbol" w:ascii="Symbol" w:hAnsi="Symbol"/>
        </w:rPr>
        <w:t>·</w:t>
      </w:r>
      <w:r>
        <w:rPr/>
        <w:t> Wytwarzanie i dystrybucja pary</w:t>
      </w:r>
    </w:p>
    <w:p>
      <w:pPr>
        <w:pStyle w:val="Wyliczanka"/>
        <w:rPr/>
      </w:pPr>
      <w:r>
        <w:rPr>
          <w:rFonts w:eastAsia="Symbol" w:cs="Symbol" w:ascii="Symbol" w:hAnsi="Symbol"/>
        </w:rPr>
        <w:t>·</w:t>
      </w:r>
      <w:r>
        <w:rPr/>
        <w:t> Zaopatrzenie w wodę (jeżeli firma posiada własne ujęcie)</w:t>
      </w:r>
    </w:p>
    <w:p>
      <w:pPr>
        <w:pStyle w:val="Wyliczanka"/>
        <w:rPr/>
      </w:pPr>
      <w:r>
        <w:rPr>
          <w:rFonts w:eastAsia="Symbol" w:cs="Symbol" w:ascii="Symbol" w:hAnsi="Symbol"/>
        </w:rPr>
        <w:t>·</w:t>
      </w:r>
      <w:r>
        <w:rPr/>
        <w:t> Laboratoria, kontrola procesu</w:t>
      </w:r>
    </w:p>
    <w:p>
      <w:pPr>
        <w:pStyle w:val="Wyliczanka"/>
        <w:rPr/>
      </w:pPr>
      <w:r>
        <w:rPr>
          <w:rFonts w:eastAsia="Symbol" w:cs="Symbol" w:ascii="Symbol" w:hAnsi="Symbol"/>
        </w:rPr>
        <w:t>·</w:t>
      </w:r>
      <w:r>
        <w:rPr/>
        <w:t> Odprowadzanie ścieków.</w:t>
      </w:r>
    </w:p>
    <w:p>
      <w:pPr>
        <w:pStyle w:val="Normal1"/>
        <w:rPr/>
      </w:pPr>
      <w:r>
        <w:rPr/>
        <w:t>Można wprowadzać tu zmiany zgodnie ze strukturą organizacyjną fabryki będącej przedmiotem studium.</w:t>
      </w:r>
    </w:p>
    <w:p>
      <w:pPr>
        <w:pStyle w:val="Normal1"/>
        <w:rPr/>
      </w:pPr>
      <w:r>
        <w:rPr/>
        <w:t>Ośrodki kosztów administracyjnych i finansowych obejmują całość działalności związanej z planowaniem na szczeblu zarządu przedsiębiorstwa, kontrolą i oceną działalności. W praktyce liczba ośrodków, w których zgrupo</w:t>
        <w:softHyphen/>
        <w:t>wane są te działania, jest zmienna. Większe fabryki utrzymują wyspecjalizo</w:t>
        <w:softHyphen/>
        <w:t>wane ośrodki planowania ogólnego, planowania finansowego, obliczania kosztów, statystyki, szkolenia, rachunkowości i finansów. W mniejszych fabrykach liczba tych ośrodków jest mniejsza. Dlatego też wszelkie wydatki związane z administracją i finansami należy skupić w jednym ośrodku pod ogólną nazwą administracja i finanse.</w:t>
      </w:r>
    </w:p>
    <w:p>
      <w:pPr>
        <w:pStyle w:val="Tytul3"/>
        <w:rPr/>
      </w:pPr>
      <w:r>
        <w:rPr/>
        <w:t>Organizacja marketingu</w:t>
      </w:r>
    </w:p>
    <w:p>
      <w:pPr>
        <w:pStyle w:val="Normal1"/>
        <w:rPr/>
      </w:pPr>
      <w:r>
        <w:rPr/>
        <w:t>Wydział marketingu jest jednostką organizacyjną realizującą funkcje marketingowe omówione w rozdziale III. Zwykle wydział ten posiada nieza</w:t>
        <w:softHyphen/>
        <w:t>leżną funkcję liniową, ale indywidualna struktura tej jednostki bywa różna w zależności od rodzaju klientów, charakteru produktów, ich dystrybucji geo</w:t>
        <w:softHyphen/>
        <w:t>graficznej oraz modelu zbytu i dystrybucji. Utworzenie organizacji marketin</w:t>
        <w:softHyphen/>
        <w:t>gowej dla nowego projektu (lub produktu) wymaga uprzedniego starannego określenia zarówno celów marketingu, jak i niezbędnych i dostępnych środków.</w:t>
      </w:r>
    </w:p>
    <w:p>
      <w:pPr>
        <w:pStyle w:val="Normal1"/>
        <w:rPr/>
      </w:pPr>
      <w:r>
        <w:rPr/>
        <w:t>Zbyt i dystrybucja produktu w kraju, gdzie istnieje niedorozwój infra</w:t>
        <w:softHyphen/>
        <w:t>struktury i środków łączności, może również wymagać utworzenia bardziej kosztownej organizacji marketingu, co w niektórych przypadkach może poważnie ograniczyć konkurencyjność firmy. Jest wiele przykładów firm opierających swoją działalność na efektach skali, które nie były w stanie konkurować z lokalnymi, tradycyjnymi dostawcami z powodu wielkich i kosztownych systemów zbytu i dystrybucji.</w:t>
      </w:r>
    </w:p>
    <w:p>
      <w:pPr>
        <w:pStyle w:val="Tytul3"/>
        <w:rPr/>
      </w:pPr>
      <w:r>
        <w:rPr/>
        <w:t>Organizacja zaopatrzenia</w:t>
      </w:r>
    </w:p>
    <w:p>
      <w:pPr>
        <w:pStyle w:val="Normal1"/>
        <w:rPr/>
      </w:pPr>
      <w:r>
        <w:rPr/>
        <w:t>System zaopatrzenia obejmuje zabezpieczenie dostaw środków material</w:t>
        <w:softHyphen/>
        <w:t>nych i usług, wysyłkę towarów, magazynowanie i kontrolę stanu zapasów. Ist</w:t>
        <w:softHyphen/>
        <w:t>nieje wiele możliwych miejsc usytuowania tego systemu w organizacji. Niektóre firmy mogą posiadać centralny wydział zaopatrzenia i magazyny pod</w:t>
        <w:softHyphen/>
        <w:t>porządkowane jednostkom produkcyjnym. Wydział zaopatrzenia może stanowić niezależną funkcję liniową lub też może być podporządkowany jednostce pro</w:t>
        <w:softHyphen/>
        <w:t>dukcyjnej. Jeżeli przedsiębiorstwo podzielone jest na geograficznie rozproszone zakłady produkcyjne, może okazać się praktyczne utworzenie małej, zdecen</w:t>
        <w:softHyphen/>
        <w:t>tralizowanej jednostki zaopatrzenia w każdym z tych zakładów produkcyjnych.</w:t>
      </w:r>
    </w:p>
    <w:p>
      <w:pPr>
        <w:pStyle w:val="Normal1"/>
        <w:rPr/>
      </w:pPr>
      <w:r>
        <w:rPr/>
        <w:t>W niektórych wielkich firmach całość systemu zaopatrzenia jest skoncen</w:t>
        <w:softHyphen/>
        <w:t>trowana w wydziale zaopatrzenia. Jego zadaniem jest kupno towarów i usług od wybranych dostawców na podstawie zatwierdzonych specyfikacji i wykazów ilościowych oraz postawienie ich do dyspozycji zakładu produk</w:t>
        <w:softHyphen/>
        <w:t>cyjnego zgodnie ze schematem zaopatrzenia wynikającym z programu pro</w:t>
        <w:softHyphen/>
        <w:t>dukcji. W pewnych przypadkach konieczne będzie włączenie do zadań wy</w:t>
        <w:softHyphen/>
        <w:t>działu zaopatrzenia transportu towarów od dostawców.</w:t>
      </w:r>
    </w:p>
    <w:p>
      <w:pPr>
        <w:pStyle w:val="Normal1"/>
        <w:rPr/>
      </w:pPr>
      <w:r>
        <w:rPr/>
        <w:t>Zadaniem wydziału zaopatrzenia jest przyczynianie się do wzrostu ogólnych zysków firmy poprzez uzyskiwanie jak najkorzystniejszych warunków cenowych, unikając jednocześnie magazynowania większych ilości materiałów do produkcji niż wynika to z konieczności zabezpieczenia potrzeb produkcyjnych. W krajach rozwijających się zaopatrzenie może stanowić poważny problem z powodu infrastrukturalnych i innych społeczno-ekonomicznych ograniczeń. Z tego też powodu zapasy zaopatrzenia muszą często być znacznie wyższe niż w krajach uprzemysłowionych.</w:t>
      </w:r>
    </w:p>
    <w:p>
      <w:pPr>
        <w:pStyle w:val="Normal1"/>
        <w:rPr/>
      </w:pPr>
      <w:r>
        <w:rPr/>
        <w:t>Zaopatrzenie zwykle obejmować będzie dostarczanie zarówno towarów, jak i usług od krajowych i zagranicznych dostawców. Tak więc typowe zadania będą obejmować:</w:t>
      </w:r>
    </w:p>
    <w:p>
      <w:pPr>
        <w:pStyle w:val="Wyliczanka"/>
        <w:rPr/>
      </w:pPr>
      <w:r>
        <w:rPr>
          <w:rFonts w:eastAsia="Symbol" w:cs="Symbol" w:ascii="Symbol" w:hAnsi="Symbol"/>
        </w:rPr>
        <w:t>·</w:t>
      </w:r>
      <w:r>
        <w:rPr/>
        <w:t> Wybór i ocenę dostawców</w:t>
      </w:r>
    </w:p>
    <w:p>
      <w:pPr>
        <w:pStyle w:val="Wyliczanka"/>
        <w:rPr/>
      </w:pPr>
      <w:r>
        <w:rPr>
          <w:rFonts w:eastAsia="Symbol" w:cs="Symbol" w:ascii="Symbol" w:hAnsi="Symbol"/>
        </w:rPr>
        <w:t>·</w:t>
      </w:r>
      <w:r>
        <w:rPr/>
        <w:t> Zbieranie ofert i organizowanie otwartych przetargów między</w:t>
        <w:softHyphen/>
        <w:t>na</w:t>
        <w:softHyphen/>
        <w:t>rodowych</w:t>
      </w:r>
    </w:p>
    <w:p>
      <w:pPr>
        <w:pStyle w:val="Wyliczanka"/>
        <w:rPr/>
      </w:pPr>
      <w:r>
        <w:rPr>
          <w:rFonts w:eastAsia="Symbol" w:cs="Symbol" w:ascii="Symbol" w:hAnsi="Symbol"/>
        </w:rPr>
        <w:t>·</w:t>
      </w:r>
      <w:r>
        <w:rPr/>
        <w:t> Wystawianie i wysyłanie zamówień</w:t>
      </w:r>
    </w:p>
    <w:p>
      <w:pPr>
        <w:pStyle w:val="Wyliczanka"/>
        <w:rPr/>
      </w:pPr>
      <w:r>
        <w:rPr>
          <w:rFonts w:eastAsia="Symbol" w:cs="Symbol" w:ascii="Symbol" w:hAnsi="Symbol"/>
          <w:spacing w:val="-2"/>
        </w:rPr>
        <w:t>·</w:t>
      </w:r>
      <w:r>
        <w:rPr>
          <w:spacing w:val="-2"/>
        </w:rPr>
        <w:t> Wysyłkę i odprawę celną, jakościowy odbiór przychodzących towarów</w:t>
      </w:r>
    </w:p>
    <w:p>
      <w:pPr>
        <w:pStyle w:val="Wyliczanka"/>
        <w:rPr/>
      </w:pPr>
      <w:r>
        <w:rPr>
          <w:rFonts w:eastAsia="Symbol" w:cs="Symbol" w:ascii="Symbol" w:hAnsi="Symbol"/>
        </w:rPr>
        <w:t>·</w:t>
      </w:r>
      <w:r>
        <w:rPr/>
        <w:t> Magazynowanie</w:t>
      </w:r>
    </w:p>
    <w:p>
      <w:pPr>
        <w:pStyle w:val="Wyliczanka"/>
        <w:rPr/>
      </w:pPr>
      <w:r>
        <w:rPr>
          <w:rFonts w:eastAsia="Symbol" w:cs="Symbol" w:ascii="Symbol" w:hAnsi="Symbol"/>
        </w:rPr>
        <w:t>·</w:t>
      </w:r>
      <w:r>
        <w:rPr/>
        <w:t> Kontrolowanie faktur i płatności wobec dostawców.</w:t>
      </w:r>
    </w:p>
    <w:p>
      <w:pPr>
        <w:pStyle w:val="Tytul3"/>
        <w:spacing w:before="320" w:after="240"/>
        <w:rPr/>
      </w:pPr>
      <w:r>
        <w:rPr/>
        <w:t>Organizacja magazynowania</w:t>
      </w:r>
    </w:p>
    <w:p>
      <w:pPr>
        <w:pStyle w:val="Normal1"/>
        <w:rPr/>
      </w:pPr>
      <w:r>
        <w:rPr/>
        <w:t>Przepływ materiałów, od momentu zakupu poprzez cały proces produkcji aż do punktu sprzedaży lub dostawy wyrobów, musi być tak zorganizowany, aby zapewnić niezakłócone funkcjonowanie fabryki. Kontrola stanu zapasów musi być ukierunkowana na utrzymywanie zapasów materiałów i wyrobów na niskim poziomie w celu obniżenia poziomu niezbędnego kapitału obroto</w:t>
        <w:softHyphen/>
        <w:t>wego netto, zabezpieczając jednocześnie minimalny stan zapasów niezbędny dla bezpiecznego i niezakłóconego funkcjonowania zakładu.</w:t>
      </w:r>
    </w:p>
    <w:p>
      <w:pPr>
        <w:pStyle w:val="Normal1"/>
        <w:rPr/>
      </w:pPr>
      <w:r>
        <w:rPr/>
        <w:t>Często kontrola całego przepływu materiałów i produktów, łącznie z magazynowaniem, pozostaje w gestii wydziału produkcji. W tym przypadku program produkcji oraz poziom zapasów wyrobów należy planować w poro</w:t>
        <w:softHyphen/>
        <w:t>zumieniu z wydziałem marketingu, a dostawy będą zamawiane za pośrednic</w:t>
        <w:softHyphen/>
        <w:t>twem wydziału zaopatrzenia. Stan zapasów części zamiennych i zapasowych kontrolowany jest zwykle przez wydział utrzymania i konserwacji.</w:t>
      </w:r>
    </w:p>
    <w:p>
      <w:pPr>
        <w:pStyle w:val="Tytul3"/>
        <w:spacing w:before="300" w:after="240"/>
        <w:rPr/>
      </w:pPr>
      <w:r>
        <w:rPr/>
        <w:t>Organizacja produkcji</w:t>
      </w:r>
    </w:p>
    <w:p>
      <w:pPr>
        <w:pStyle w:val="Normal1"/>
        <w:rPr/>
      </w:pPr>
      <w:r>
        <w:rPr/>
        <w:t>Organizację zakładu produkcyjnego planuje się w nawiązaniu do procesu produkcyjnego, omówionego w rozdziale VI, biorąc pod uwagę dostępność zasobów ludzkich, określonych w rozdziale VIII. Podobnie jak pozostałe jednostki organizacyjne, wydział produkcyjny powoduje powstanie kosztów pośrednich, takich jak koszty zarządzania zakładem, zaopatrzenia ogólnego i usług, które należy oszacować w studium feasibility. Koszty te sumuje się w pozycji kosztów ogólnozakładowych.</w:t>
      </w:r>
    </w:p>
    <w:p>
      <w:pPr>
        <w:pStyle w:val="Tytul3"/>
        <w:spacing w:before="300" w:after="240"/>
        <w:rPr/>
      </w:pPr>
      <w:r>
        <w:rPr/>
        <w:t>Organizacja kontroli jakości</w:t>
      </w:r>
    </w:p>
    <w:p>
      <w:pPr>
        <w:pStyle w:val="Normal1"/>
        <w:rPr/>
      </w:pPr>
      <w:r>
        <w:rPr/>
        <w:t xml:space="preserve">Wydział kontroli jakości odpowiedzialny jest za ogólną jakość produktu od jego koncepcji do dostarczenia końcowemu użytkownikowi (w tym również np. za jakość serwisu motoryzacyjnego). Rodzaj i zakres kontroli jakości zależy jednak od gałęzi przemysłu oraz wielkości projektu. Jej miejsce w organizacji często odzwierciedla życzenie, żeby wydział kontroli jakości był </w:t>
      </w:r>
      <w:r>
        <w:rPr>
          <w:szCs w:val="23"/>
        </w:rPr>
        <w:t>niezależny od pozostałych wydziałów, których działalność kontroluje i ocenia (wydziały projektowo-badawcze, produkcyjne, serwis posprze</w:t>
        <w:softHyphen/>
        <w:t>dażny itp.). Jednakże kontrolę jakości można umiejscowić w każdym innym miejscu w organizacji. Może stanowić ona część wydziału produkcyjnego lub być podporządkowana wydziałowi zaopatrzenia. W tym ostatnim przypadku zakres odpowiedzialności wydziału kontroli jakości jest zwykle bardziej zawężony, a jego zadania ograniczone do kontrolowania produkcji, przycho</w:t>
        <w:softHyphen/>
        <w:t>dzących towarów i wy</w:t>
        <w:softHyphen/>
        <w:t>chodzących wyrobów.</w:t>
      </w:r>
    </w:p>
    <w:p>
      <w:pPr>
        <w:pStyle w:val="Normal1"/>
        <w:rPr/>
      </w:pPr>
      <w:r>
        <w:rPr/>
        <w:t>Jeżeli działalność firmy uzależniona jest od importu surowców, półpro</w:t>
        <w:softHyphen/>
        <w:t>duktów lub zaopatrzenia materiałowego, może zachodzić konieczność prze</w:t>
        <w:softHyphen/>
        <w:t>prowadzania kontroli i odbioru jakościowego u dostawcy. W tym przypadku kontrolę jakości można zlecić wyspecjalizowanej firmie.</w:t>
      </w:r>
    </w:p>
    <w:p>
      <w:pPr>
        <w:pStyle w:val="Normal1"/>
        <w:rPr/>
      </w:pPr>
      <w:r>
        <w:rPr/>
        <w:t>Wymogi w zakresie zatrudnienia i kwalifikacji różnią się w zależności od poziomu kontroli jakości oraz zakresu odpowiedzialności tego wydziału za kontrolowanie jakości badań, prac techniczno-projektowych, produkcji i ewentualnie również serwisu. Wielkość nakładów niezbędnych dla funkcjono</w:t>
        <w:softHyphen/>
        <w:t>wania wydziału kontroli jakości również zależeć będzie od zakresu odpowie</w:t>
        <w:softHyphen/>
        <w:t>dzialności i zadań tego wydziału. W pełni zintegrowany wydział będzie potrzebował prawie całej dokumentacji technicznej, od specyfikacji funkcjo</w:t>
        <w:softHyphen/>
        <w:t>nalnych do specyfikacji produkcji finalnej, a poza tym schematów technicz</w:t>
        <w:softHyphen/>
        <w:t>nych, planów produkcyjnych oraz kopii zamówień dla dostawców. Materiały wychodzące z tego wydziału będą obejmować analizy projektów technicz</w:t>
        <w:softHyphen/>
        <w:t>nych, sprawozdania pokontrolne oraz zalecenia i statystyki w zakresie jakości.</w:t>
      </w:r>
    </w:p>
    <w:p>
      <w:pPr>
        <w:pStyle w:val="Tytul3"/>
        <w:spacing w:before="360" w:after="240"/>
        <w:rPr/>
      </w:pPr>
      <w:r>
        <w:rPr/>
        <w:t>Organizacja utrzymania</w:t>
      </w:r>
    </w:p>
    <w:p>
      <w:pPr>
        <w:pStyle w:val="Normal1"/>
        <w:rPr/>
      </w:pPr>
      <w:r>
        <w:rPr/>
        <w:t>Funkcja utrzymania często umiejscowiona jest w wydziale produk</w:t>
        <w:softHyphen/>
        <w:t>cyjnym. Jednakże miejsce jednostki utrzymania wewnątrz organizacji danej firmy zależy od tego, gdzie może ona najlepiej spełniać swoje główne zadanie polegające na zapewnieniu, że urządzenia zakładowe będą gotowe i funkcjo</w:t>
        <w:softHyphen/>
        <w:t>nujące zgodnie z programem produkcyjnym. Struktura jednostki utrzymania zależy również od polityki w tym zakresie, przyjętej przez daną firmę. W wysoko uprzemysłowionym otoczeniu, gdzie dostawcy wyposażenia lub ich agenci znajdują się w zasięgu ręki i gdzie łatwo o znalezienie firmy, której można zlecić utrzymanie, jednostka taka może zajmować się wyłącznie konserwacją profilaktyczną i naprawami w przypadku nagłych awarii. W mniej uprzemysłowionym otoczeniu jednostka utrzymania będzie musiała podejmować więcej zadań w tym zakresie.</w:t>
      </w:r>
    </w:p>
    <w:p>
      <w:pPr>
        <w:pStyle w:val="Normal1"/>
        <w:rPr/>
      </w:pPr>
      <w:r>
        <w:rPr/>
        <w:t>Jeżeli jednostka utrzymania jest w pełni samowystarczalna, będzie ona odpowiedzialna zarówno za konserwację prewencyjną, jak i korekcyjną całości wyposażenia zakładu, urządzeń pomocniczych i budynków. W efekcie, złożony zakład produkcyjny będzie musiał posiadać wysoko rozwiniętą, obsadzoną wykwalifikowaną kadrą organizację utrzymania i konserwacji. Prawdopodobnie będzie również potrzebował ogromnych ilości importowa</w:t>
        <w:softHyphen/>
        <w:t>nych części zamiennych i materiałów, co zwiększy zapotrzebowanie projektu na środki dewizowe i obrotowe. Dla takiego zakładu trzeba będzie sporządzić kompleksową analizę utrzymania przed podjęciem decyzji odnośnie wyboru technologii, ponieważ potrzeby w zakresie utrzymania i koszty podtrzymywania funkcjonowania zakładu mogą okazać się prohibicyjne w warunkach przewidzianych dla projektu.</w:t>
      </w:r>
    </w:p>
    <w:p>
      <w:pPr>
        <w:pStyle w:val="Normal1"/>
        <w:rPr/>
      </w:pPr>
      <w:r>
        <w:rPr/>
        <w:t>Zrozumienie roli utrzymania i konserwacji okazało się niezwykle ważne w krajach uprzemysłowionych, gdzie wiele lat pochłonęło wypracowanie odpowiedniej motywacji. W niektórych krajach rozwijających się problem ten może stanowić najpoważniejszą przeszkodę w utworzeniu sprawnego i efektywnego systemu utrzymania. Jednostka taka powinna zostać obsadzona głównie technikami, którzy będą bezpośrednio angażować się w codzienne czynności związane z utrzymaniem i konserwacją.</w:t>
      </w:r>
    </w:p>
    <w:p>
      <w:pPr>
        <w:pStyle w:val="Tytul3"/>
        <w:rPr/>
      </w:pPr>
      <w:r>
        <w:rPr/>
        <w:t>Organizacja kadr</w:t>
      </w:r>
    </w:p>
    <w:p>
      <w:pPr>
        <w:pStyle w:val="Normal1"/>
        <w:rPr/>
      </w:pPr>
      <w:r>
        <w:rPr/>
        <w:t>Jednostka spraw pracowniczych zajmuje się wszelkimi sprawami związanymi z zasobami ludzkimi, takimi jak rekrutacja i szkolenie pracow</w:t>
        <w:softHyphen/>
        <w:t>ników oraz uaktualnianie i podnoszenie kwalifikacji i wiedzy. Jeżeli zarządza</w:t>
        <w:softHyphen/>
        <w:t>nie kadrą i załogą firmy jest relatywnie proste, może nie wystąpić konieczność tworzenia oddzielnej jednostki spraw pracowniczych. W tym przypadku, sprawy pracownicze mogą wchodzić w zakres kompetencji kadry kierowni</w:t>
        <w:softHyphen/>
        <w:t>czej lub być włączone w zakres zadań wydziału administracyjnego. Jeżeli jednak zarządzanie zasobami ludzkimi ma duże znaczenie dla wykonalności projektu, potrzebny będzie specjalny wydział spraw pracowniczych.</w:t>
      </w:r>
    </w:p>
    <w:p>
      <w:pPr>
        <w:pStyle w:val="Normal1"/>
        <w:rPr/>
      </w:pPr>
      <w:r>
        <w:rPr/>
        <w:t>Otoczenie społeczno-gospodarcze projektu wywiera zwykle duży wpływ na organizację i koszty ogólne wydziału spraw pracowniczych. Na przykład przepisy prawa pracy bezpośrednio dotyczące przyjmowania i zwalniania pracowników, lokalne zwyczaje lub obyczaje mogą mieć decydujący wpływ na rekrutację, zatrudnienie i rozwój zasobów ludzkich niezbędnych dla projektu. W pewnych krajach przepisy lub zwyczaje religijne mogą ograni</w:t>
        <w:softHyphen/>
        <w:t>czać pracę kobiet razem z mężczyznami lub też wymagać specjalnych udogo</w:t>
        <w:softHyphen/>
        <w:t>dnień dla modlitwy na terenie fabryki. W innych projektach potencjalne konflikty pomiędzy różnymi grupami etnicznymi lub społecznymi mogą wymagać przedsięwzięcia specjalnych kroków i powodować znaczne koszty.</w:t>
      </w:r>
    </w:p>
    <w:p>
      <w:pPr>
        <w:pStyle w:val="Normal1"/>
        <w:rPr/>
      </w:pPr>
      <w:r>
        <w:rPr>
          <w:b/>
          <w:bCs/>
          <w:i/>
        </w:rPr>
        <w:t xml:space="preserve">Rozwój zasobów ludzkich </w:t>
      </w:r>
      <w:r>
        <w:rPr/>
        <w:t>może być ważnym zadaniem wydziału spraw pracowniczych. Może wystąpić potrzeba organizacji szkoleń w celu zwiększenia kwalifikacji kadry i załogi, zabezpieczenia lub podniesienia jakości wyrobów itp. Innymi ważnymi tematami szkoleń może być oświata zdrowotna, wprowadzenie i przestrzeganie norm bhp oraz eksploatacja maszyn i urządzeń zgodnie z wymogami ochrony środowiska.</w:t>
      </w:r>
    </w:p>
    <w:p>
      <w:pPr>
        <w:pStyle w:val="Normal1"/>
        <w:rPr/>
      </w:pPr>
      <w:r>
        <w:rPr/>
        <w:t>W studium feasibility należy ustalić koszty dotyczące tej jednostki organizacyjnej, specjalną uwagę zwracając na koszty powstające na etapie rozruchu projektu.</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tLeast" w:line="270"/>
      <w:ind w:firstLine="397"/>
      <w:jc w:val="both"/>
    </w:pPr>
    <w:rPr>
      <w:sz w:val="22"/>
      <w:szCs w:val="22"/>
    </w:rPr>
  </w:style>
  <w:style w:type="paragraph" w:styleId="Tytul2">
    <w:name w:val="tytul2"/>
    <w:basedOn w:val="Normal"/>
    <w:qFormat/>
    <w:pPr>
      <w:spacing w:lineRule="atLeast" w:line="560" w:before="420" w:after="280"/>
      <w:jc w:val="center"/>
    </w:pPr>
    <w:rPr>
      <w:b/>
      <w:bCs/>
      <w:sz w:val="36"/>
      <w:szCs w:val="36"/>
    </w:rPr>
  </w:style>
  <w:style w:type="paragraph" w:styleId="Tytul3">
    <w:name w:val="tytul3"/>
    <w:basedOn w:val="Normal"/>
    <w:qFormat/>
    <w:pPr>
      <w:spacing w:lineRule="atLeast" w:line="420" w:before="420" w:after="280"/>
      <w:jc w:val="center"/>
    </w:pPr>
    <w:rPr>
      <w:i/>
      <w:iCs/>
      <w:sz w:val="30"/>
      <w:szCs w:val="30"/>
    </w:rPr>
  </w:style>
  <w:style w:type="paragraph" w:styleId="Wyliczanka">
    <w:name w:val="wyliczanka"/>
    <w:basedOn w:val="Normal"/>
    <w:qFormat/>
    <w:pPr>
      <w:spacing w:lineRule="atLeast" w:line="270"/>
      <w:ind w:hanging="170"/>
      <w:jc w:val="both"/>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3:19:00Z</dcterms:created>
  <dc:creator>-</dc:creator>
  <dc:description/>
  <cp:keywords/>
  <dc:language>en-US</dc:language>
  <cp:lastModifiedBy>-</cp:lastModifiedBy>
  <dcterms:modified xsi:type="dcterms:W3CDTF">2004-08-27T13:20:00Z</dcterms:modified>
  <cp:revision>1</cp:revision>
  <dc:subject/>
  <dc:title>B</dc:title>
</cp:coreProperties>
</file>